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8.17) 03-06.63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Иже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8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4"/>
        <w:gridCol w:w="5388"/>
      </w:tblGrid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3080 г. Самара г. Самара, ул. Авроры, 207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Тольятт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 Самарская обл., г. Тольятти, Центральный район, ул. Родины, 1И</w:t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с. Кошк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6800 Самарская область, с. Кошки Самарская область, с. Кошки, ул. 60 лет Октября, 1а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Нурлат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 Республика Татарстан, г. Нурлат, ул. Гиматдинова, 62, пом. 2Н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3800 г. Набережные Челны Республика Татарстан, г. Набережные Челны, пр. М. Джалиля, 7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"Центральный", г. Ижевс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 Республик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дмуртия, г. Ижевск, ул. Красноармейская, 13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лос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завод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Обводная г. Тольятти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Димитровград - Тольятти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Ульяновск - Самара" - Новая Бинарадка - "Димитровград -Тольятти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Ульяновск - Самара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Кошки - Борма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Нурлат - Кошки";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иматди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лимжа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урла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Кузайкино - Нурлат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Русский Акташ - Кузайкино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ое ш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Нарима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ое ш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занский пр-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017-М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22-М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5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22-М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017-М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занский пр-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А-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Нарима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льметьевский тра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Русский Акташ - Кузайкино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Кузайкино - Нурлат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урла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лимжа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иматди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урлат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Нурлат - Кошки";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Кошки - Борма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Ульяновск - Самара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Ульяновск - Самара" - Новая Бинарадка - "Димитровград -Тольятти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Димитровград - Тольятти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Обводная г. Тольятти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завод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лос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79"/>
        <w:gridCol w:w="1597"/>
        <w:gridCol w:w="1684"/>
        <w:gridCol w:w="1418"/>
        <w:gridCol w:w="2268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85"/>
        <w:gridCol w:w="1601"/>
        <w:gridCol w:w="1481"/>
        <w:gridCol w:w="1570"/>
        <w:gridCol w:w="1558"/>
      </w:tblGrid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№ </w:t>
            </w:r>
            <w:r>
              <w:rPr>
                <w:rStyle w:val="FontStyle11"/>
              </w:rPr>
              <w:t>п/п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:10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: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: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: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: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4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02:00Z</dcterms:created>
  <dc:creator/>
  <dc:description/>
  <dc:language>en-US</dc:language>
  <cp:lastModifiedBy/>
  <dcterms:modified xsi:type="dcterms:W3CDTF">2017-08-28T14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